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  <w:lang w:val="sr-RS"/>
        </w:rPr>
        <w:t>353-797/22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29.</w:t>
      </w:r>
      <w:r>
        <w:rPr>
          <w:rFonts w:cs="Arial"/>
          <w:b/>
          <w:bCs/>
          <w:sz w:val="22"/>
          <w:szCs w:val="22"/>
          <w:lang w:val="sr-RS"/>
        </w:rPr>
        <w:t>децембар 2022. године</w:t>
      </w:r>
      <w:r>
        <w:rPr>
          <w:rFonts w:cs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8/22-пречишћен текст)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у вези са чланом 71. став 3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>29.</w:t>
      </w:r>
      <w:r>
        <w:rPr>
          <w:rFonts w:cs="Arial"/>
          <w:sz w:val="22"/>
          <w:szCs w:val="22"/>
          <w:lang w:val="sr-RS"/>
        </w:rPr>
        <w:t xml:space="preserve">децембра </w:t>
      </w:r>
      <w:r>
        <w:rPr>
          <w:rFonts w:cs="Arial"/>
          <w:sz w:val="22"/>
          <w:szCs w:val="22"/>
          <w:lang w:val="ru-RU"/>
        </w:rPr>
        <w:t>2022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окретних уређаја за припрему хра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у Екстра зони и Великом парку путем јавног надметања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покретних 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у Екстра зони и Великом парку, намењене за постављање уређаја за припрему хране, на основу Плана локација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 Пeшачка зона Краља Петра I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2 Пeшачка зона Краља Петра I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3 Пeшачка зона Краља Петра I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4 Пeшачка зона Краља Петра I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5 Пeшачка зона Краља Петра I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6 Пeшачка зона Краља Петра I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7 ул. Краља Александра I Карађорђевића (Лоле Рибара)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8 ул. Краља Александра I Карађорђевића (Пионир)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9 Пешачка зона ул. Милоја Павловића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0 ул. Краља Александра I Карађорђевића (Балкан)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1 ул. Краља Александра I Карађорђевића (ТЦ Абрашевић)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2 ул. Николе Пашића (Вартекс)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5 Фонтана Велики парк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6 Фонтана Велики парк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7 Фонтана Велики парк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8 Фонтана Велики парк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19 Фонтана Велики парк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20 Фонтана Велики парк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21 Чесма Велики парк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Локација бр. 22 „Кош“ Велики парк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highlight w:val="yellow"/>
          <w:lang w:val="ru-RU"/>
        </w:rPr>
      </w:pPr>
      <w:r>
        <w:rPr>
          <w:rFonts w:cs="Arial"/>
          <w:bCs/>
          <w:color w:val="000000"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уређаја за припрему хране у Екстра зони и Великом парку путем јавног надметања, издају се на период од 3 године, са правом коришћења </w:t>
      </w:r>
      <w:r>
        <w:rPr>
          <w:rFonts w:cs="Arial"/>
          <w:color w:val="000000"/>
          <w:sz w:val="22"/>
          <w:szCs w:val="22"/>
          <w:lang w:val="sr-RS"/>
        </w:rPr>
        <w:t>за</w:t>
      </w:r>
      <w:r>
        <w:rPr>
          <w:rFonts w:cs="Arial"/>
          <w:color w:val="000000"/>
          <w:sz w:val="22"/>
          <w:szCs w:val="22"/>
          <w:lang w:val="ru-RU"/>
        </w:rPr>
        <w:t xml:space="preserve"> период: 2023. годину,  2024. годину и 2025. годин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Почетни лицитациони корак за све локације из огласа утврђује се у висини од 10% од почетног лицитационог износа и износи 6,0 динара по </w:t>
      </w:r>
      <w:r>
        <w:rPr>
          <w:rFonts w:cs="Arial"/>
          <w:color w:val="000000"/>
          <w:sz w:val="22"/>
          <w:szCs w:val="22"/>
          <w:lang w:val="sr-Latn-RS"/>
        </w:rPr>
        <w:t>m</w:t>
      </w:r>
      <w:r>
        <w:rPr>
          <w:rFonts w:cs="Arial"/>
          <w:color w:val="000000"/>
          <w:sz w:val="22"/>
          <w:szCs w:val="22"/>
          <w:lang w:val="sr-RS"/>
        </w:rPr>
        <w:t>²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 јавног надметања имају сви предузетници који се баве трговином на мало изван продавница, тезги и пијаца, продајом кокица и слично, у складу са одредбом члана 71. став 4. Правилника о условима за постављање објеката на јавним површинама (″Службени лист града Крагујевца″, број 10/17, 12/17, 9/20, 35/20 и 15/22)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 путем јавног надметања,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ʺ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стављање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ређаја за припрему хране у Екстра зони и Великом парку, путем јавног надметања,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 за постављање уређаја за припрему хране у Екстра зони и Великом парку путем јавног надметања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</w:t>
      </w:r>
      <w:r>
        <w:rPr>
          <w:rFonts w:cs="Arial"/>
          <w:sz w:val="22"/>
          <w:szCs w:val="22"/>
          <w:lang w:val="ru-RU"/>
        </w:rPr>
        <w:t>15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став 1. у вези са чланом 71. став 3.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расписивању огласа за заузеће јавне површине путем јавног надметања доноси Градско веће, а да се на поступак надметања за постављање покретних уређаја за припрему хране примењују правила поступка за постављање баште типа ''А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>-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локациј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bCs/>
          <w:sz w:val="22"/>
          <w:szCs w:val="22"/>
          <w:lang w:val="sr-RS"/>
        </w:rPr>
        <w:t xml:space="preserve"> у Екстра зони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и Великом парку</w:t>
      </w:r>
      <w:r>
        <w:rPr>
          <w:rFonts w:cs="Arial"/>
          <w:sz w:val="22"/>
          <w:szCs w:val="22"/>
          <w:lang w:val="ru-RU"/>
        </w:rPr>
        <w:t xml:space="preserve"> намењене за постављање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уређаја за припрему хране (апарати за кокице, кестен, кукуруз, шећерну вуну и слично) путем јавног надметања, на основу Плана локациј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В.Д. заменика Начелника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 xml:space="preserve">Ивана Ћупић ____________                                               </w:t>
      </w:r>
      <w:r>
        <w:rPr>
          <w:rFonts w:cs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 xml:space="preserve">Члан Градског већа за </w:t>
      </w:r>
      <w:r>
        <w:rPr>
          <w:rFonts w:cs="Arial"/>
          <w:sz w:val="22"/>
          <w:szCs w:val="22"/>
          <w:lang w:val="sr-RS"/>
        </w:rPr>
        <w:t>комуналне делатности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 xml:space="preserve">Маја Ангеловска </w:t>
      </w:r>
      <w:r>
        <w:rPr>
          <w:rFonts w:cs="Arial"/>
          <w:sz w:val="22"/>
          <w:szCs w:val="22"/>
          <w:lang w:val="ru-RU"/>
        </w:rPr>
        <w:t xml:space="preserve"> ___________________                                </w:t>
      </w:r>
      <w:r>
        <w:rPr>
          <w:rFonts w:cs="Arial"/>
          <w:b/>
          <w:sz w:val="22"/>
          <w:szCs w:val="22"/>
          <w:lang w:val="sr-RS"/>
        </w:rPr>
        <w:t>Ивица Момчиловић</w:t>
      </w:r>
      <w:r>
        <w:rPr>
          <w:rFonts w:cs="Arial"/>
          <w:b/>
          <w:sz w:val="22"/>
          <w:szCs w:val="22"/>
          <w:lang w:val="ru-RU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 путем јавног надметања </w:t>
      </w:r>
      <w:r>
        <w:rPr>
          <w:rFonts w:cs="Arial"/>
          <w:color w:val="000000"/>
          <w:sz w:val="22"/>
          <w:szCs w:val="22"/>
          <w:lang w:val="sr-RS"/>
        </w:rPr>
        <w:t>број  353-797/22-V од   29.  децембр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2022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уређаја за припрему хране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 да поднесу пријаве за заузеће јавне површине за постављање уређаја за припрему хране (пржење кокица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ечење кестења, кување или печење кукуруза, шећерне вунене и других уређаја за припрему хране) у Екстра зони и Великом парку путем јавног надметања, утврђене Планом локација: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 Пeшачка зона Краља Петра I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2 Пeшачка зона Краља Петра I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3 Пeшачка зона Краља Петра I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4 Пeшачка зона Краља Петра I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5 Пeшачка зона Краља Петра I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6 Пeшачка зона Краља Петра I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7 ул. Краља Александра I Карађорђевића (Лоле Рибара)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8 ул. Краља Александра I Карађорђевића (Пионир)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9 Пешачка зона ул. Милоја Павловића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0 ул. Краља Александра I Карађорђевића (Балкан)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1 ул. Краља Александра I Карађорђевића (ТЦ Абрашевић)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2 ул. Николе Пашића (Вартекс)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5 Фонтана Велики парк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6 Фонтана Велики парк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7 Фонтана Велики парк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8 Фонтана Велики парк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19 Фонтана Велики парк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20 Фонтана Велики парк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Локација бр. 21 Чесма Велики парк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Локација бр. 22 „Кош“ Велики парк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Јавне површине – локације које су предмет јавног надметања за постављање покретних уређаја за припрему хране у Екстра зони и Великом парку путем јавног надметања, издају се на период од 3 године, са правом коришћења за период: 2023. годину,  2024. годину и 2025. годин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у Екстра зони и Великом парку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6,0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5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714565843-77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74 049-7795 </w:t>
      </w:r>
      <w:r>
        <w:rPr>
          <w:rFonts w:cs="Arial"/>
          <w:color w:val="000000"/>
          <w:sz w:val="22"/>
          <w:szCs w:val="22"/>
          <w:lang w:val="ru-RU"/>
        </w:rPr>
        <w:t>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, 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3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уређаја за припрему хране у Екстра зони и Великом парку путем јавног надметања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16. јануар 2023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sr-RS"/>
        </w:rPr>
        <w:t>18</w:t>
      </w:r>
      <w:r>
        <w:rPr>
          <w:rFonts w:cs="Arial"/>
          <w:color w:val="000000"/>
          <w:sz w:val="22"/>
          <w:szCs w:val="22"/>
          <w:lang w:val="ru-RU"/>
        </w:rPr>
        <w:t xml:space="preserve">. </w:t>
      </w:r>
      <w:r>
        <w:rPr>
          <w:rFonts w:cs="Arial"/>
          <w:color w:val="000000"/>
          <w:sz w:val="22"/>
          <w:szCs w:val="22"/>
          <w:lang w:val="sr-RS"/>
        </w:rPr>
        <w:t>јануара</w:t>
      </w:r>
      <w:r>
        <w:rPr>
          <w:rFonts w:cs="Arial"/>
          <w:color w:val="000000"/>
          <w:sz w:val="22"/>
          <w:szCs w:val="22"/>
          <w:lang w:val="ru-RU"/>
        </w:rPr>
        <w:t xml:space="preserve"> 2023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сали 105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 и то у следећим терминим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9,00 часова почиње лицитација за локације од редног броја 1. закључно са локацијом број 6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0,00 часова почиње лицитација за локације од редног броја 7. закључно са локацијом  број 12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у 11,00 почиње лицитација за локације од редног броја </w:t>
      </w:r>
      <w:r>
        <w:rPr>
          <w:rFonts w:cs="Arial"/>
          <w:bCs/>
          <w:color w:val="FF0000"/>
          <w:sz w:val="22"/>
          <w:szCs w:val="22"/>
          <w:lang w:val="sr-RS"/>
        </w:rPr>
        <w:t>15.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закључно са локацијом  број 17;</w:t>
      </w:r>
    </w:p>
    <w:p>
      <w:pPr>
        <w:pStyle w:val="Normal"/>
        <w:numPr>
          <w:ilvl w:val="0"/>
          <w:numId w:val="1"/>
        </w:numPr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2,00 почиње лицитација за локације од редног броја 18. закључно са локацијом  број 22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лан локација за постављање 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26:00Z</dcterms:created>
  <dc:creator>Komunalni 06</dc:creator>
  <dc:description/>
  <cp:keywords/>
  <dc:language>en-US</dc:language>
  <cp:lastModifiedBy>Slavica Neskovic</cp:lastModifiedBy>
  <cp:lastPrinted>2022-12-30T07:31:00Z</cp:lastPrinted>
  <dcterms:modified xsi:type="dcterms:W3CDTF">2022-12-30T06:32:00Z</dcterms:modified>
  <cp:revision>6</cp:revision>
  <dc:subject/>
  <dc:title/>
</cp:coreProperties>
</file>